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104640" cy="106387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4640" cy="1063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104005" cy="106387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3" r="-9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04005" cy="10638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2pt;height:837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104005" cy="106387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3" r="-9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04005" cy="10638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9344" w:h="19634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5:11:00Z</dcterms:created>
  <dc:creator>prot_1</dc:creator>
  <dc:description/>
  <dc:language>en-US</dc:language>
  <cp:lastModifiedBy>prot_1</cp:lastModifiedBy>
  <dcterms:modified xsi:type="dcterms:W3CDTF">2014-04-17T05:12:00Z</dcterms:modified>
  <cp:revision>1</cp:revision>
  <dc:subject/>
  <dc:title/>
</cp:coreProperties>
</file>